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итоговой аттестации</w:t>
      </w:r>
    </w:p>
    <w:p>
      <w:pPr>
        <w:pStyle w:val="Style15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исциплин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«Корпоративные финансы»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поративное управление: сущность, участники, базовые компоненты корпораци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и формы проявления корпоративных финансов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финансовой работы хозяйствующего субъект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управления корпоративными финансами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ность как основа разработки управленческих финансовых решений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ы раскрытия корпоративной финансовой информации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ая политика корпорации и ее значение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финансовой политики корпорации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ая стратегия и финансовая тактик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ная политика корпорации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политика корпорации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онная политика корпорации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овая политика корпорации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этапы формирования финансовой политики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активы и обязательства корпорации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, расходы издержки корпорации – сущность и экономическое содержание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расходов. Расходы, связанные и не связанные с увеличением прибыли, расходы по обычным видам деятельности, группировка расходов по экономическим элементам и статьям затрат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корпорации. Классификация доходов. Понятие выручки от реализации. Методы определения момента реализации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объема продаж и доходов от реализации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корпорации. Экономическая сущность прибыли. Бухгалтерская и экономическая прибыль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капитала и его цен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емный капитал и его структур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капитал и основные фонды организации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ый капитал, оборотные средства, оборотные активы корпорации. Кругооборот оборотного капитала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оборотные активы корпорации. Финансирование внеоборотных активов. Источники финансирова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и, их классификация и структура. Субъекты и объекты инвестиционной деятельности. Инвестиционная политика корпораци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ы акционерных общест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счетов хозяйствующих субъектов. Виды и формы расчето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ование хозяйствующих субъектов. Организация краткосрочного кредитовани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80"/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е планирование. Сущность и методы финансового планирования, основные этапы финансового планир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е акт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Гражданский кодекс РФ. Часть I, от 30.11.1994 № 51-ФЗ.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логовый кодекс РФ. Часть первая от 31.07.1998 № 146-ФЗ.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логовый кодекс РФ. Часть вторая от 05.08.2000 № 117-ФЗ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едеральный закон «О бухгалтерском учете» от 06.12.2011 г. № 402-ФЗ.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Федеральный закон от 08.02.98 N 14-ФЗ «Об обществах с ограниченной ответственностью».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Федеральный    закон   «Об аудиторской деятельности» от 30 декабря 2008 года № 307-ФЗ 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Федеральный Закон от 24 июля 2009 года N 212-ФЗ «О страховых взносах в Пенсионный фонд РФ, фонд социального страхования РФ, Федеральный фонд обязательного медицинского страхования и территориальные фонды обязательного медицинского страхования».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Федеральный Закон от 22 декабря 2005 года N 179-ФЗ « О страховых тарифах на обязательное социальное страхование от несчастных случаев на производстве и профессиональных заболеваний на 2006».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Федеральный закон " О Счетной палате Российской Федерации" от 05.04.2013 г  № 41-ФЗ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Федеральный закон «О несостоятельности (банкротстве)» от 26.10.2002 № 127-ФЗ.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Федеральный закон «Об акционерных обществах» от 26.12.1995 №208-ФЗ.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Федеральный закон «О производственных кооперативах» от 08.05.1996 № 41-ФЗ.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Федеральный Законом «О лизинге» от 29.10.1998 г. № 164-ФЗ.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Федеральный Закон Об инвестиционной деятельности в РФ, осуществляемой в форме капитальных вложений» от 25.02.1999 г. № 39-ФЗ.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оложение по бухгалтерскому учету «Доходы организации» ПБУ 9/99 (утв. Приказом Минфина РФ от 06.05.99 г. № 32н).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Положение по бухгалтерскому учету «Расходы организации» ПБУ 10/99 (утв. Приказом Минфина РФ от 06.05.99 г. № 33н). 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О формах бухгалтерской отчетности. Приказ Минфина РФ от 02.07.10 г. № 66н.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литератур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Корпоративные финансы:учебник / коллектив авторов; под ред. М.А. Эскиндарова, М. А. Фдотовой. – М.: КНОРУС, 2016 – 480 с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Брусов П. Н. Финансовый менеджмент. Математические основы. Краткосрочная финансовая политика: учеб. пособие / П. Н. Брусов, Т. В. Филатова. - 2-е изд., стер. - М. : Кнорус, 2013. - 304с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инансовый менеджмент: Учебник / Под ред. Е.И.Шохина — М.: Кнорус, 2012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Финансовый менеджмент: Учебник / Под ред. И.Я.Лукасевича — М.: Национальное образование, 2013. – 768 с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 Корпоративные финансы: Учебник для вузов. / Под ред. МВ. Романовского, А. И. Вострокнутовой - М. : Питер, 2014. - 592 с.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рпоративные финансы: учеб. пособие / Н. В. Никитина, В. В. Янов. - 2-е изд., стер. - М. : Кнорус, 2014. - 512с.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орпоративные финансы / Под ред. Т.В. Теплова М.: Издательство Юрайт, 2015 – 655 с.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орпоративные финансы. Бочаров В.В. , Леонтьев В.Е.  Учебное пособие. М.:Юрайт, 2015. – 592 с.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Барулин, С. В. Финансы: учебник / С. В. Барулин. - 2-е изд., стер. - М. : Кнорус, 2014. - 640с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Деева, А. И. Финансы и кредит: учеб. пособие / А. И. Деева. - М. : Кнорус, 2014. - 534с.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Философова, Т. Г. Конкуренция. Инновации. Конкурентоспособность [Текст] : учеб. пособие / Под ред. Т.Г. Философовой. - 2-е изд., перераб. и доп. - М. : ЮНИТИ-ДАНА, 2013. - 295с.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Финансы: учебник / Под ред. Е.В. Маркиной. - М. : Кнорус, 2014. - 432с. - (Бакалавриат)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Финансы, деньги, кредит, банки: учебник / Под ред. Т.М. Ковалевой. - М. : Кнорус, 2014. - 256с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Хасбулатов, Р. И. Международные финансы: учебник / Р. И. Хасбулатов. - М. : Юрайт, 2014. - 567с. - (Магистр)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Янов, В. В. Деньги, кредит, банки: учеб. пособие / В. В. Янов, И. Ю. Бубнова. - М. : Кнорус, 2014. - 424с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Финансы. Учебник для бакалавров / Под ред. Романовского М.В., Врублевской О.В. М.: Издательство Юрайт, 2013 – 559 с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Финансы.  Учебник для бакалавров. Жилкина А.Н., Ковалева А.М. 6-е изд., пер. и доп. М.: Юрайт, 2013. – 443 с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Финансы. Учебник. / Под ред. Грязновой А.Г., Маркиной Е.В. - М.: Финансы и статистика, 2-е изд., 2012г.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Финансы организаций (предприятий): Учебник / М.Г. Лапуста, Т.Ю. Мазурина, Л.Г. Скамай. - 1-e изд., испр. - (Высшее образование)., (Гриф). ИНФРА- М, 2011 г. – 575 с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одъяблонская Л. М. Финансы: Учебник для  студентов вузов. М.: ЮНИТИ- ДАНА, 2013 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1. Финансовый менеджмент: Учебник / Под ред. Е.И. Шохина — М.: Кнорус, 2012.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ая литератур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Финансы. Учебник / Под ред. Поляка Г.Б.- М.: ЮНИТИ  ДАНА, 2015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инансы. Учебник. / Под ред. Ковалева В. В.- М., 3-е изд., 2013г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инансы и кредит. Учебник для бакалавров / Под ред. Романовского М.В., Белоглазовой Г.Н. М.: Издательство Юрайт, 2015 – 609 с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Ефимова О.В. Финансовый анализ. — М.: Омега-Л, 2010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валев В.В. Управление денежными потоками прибылью и рентабельностью: Учебно-практическое пособие — М.: Проспект, 2008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Лукасевич И.Я.  Финансовый менеджмент: Учебник, - 2-е изд., перераб. 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. — М.: Эксмо, 2010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Хруцкий В.Е., Гамаюнов В.В. Внутрифирменное бюджетирование. — М.: Финансы и статистика, 2008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ические издания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рпоративные финанс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правление корпоративными финансам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инансовый менеджмент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Финансы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правочник экономист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Финанс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Эксперт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ы информационно – телекоммуникационной сети «Интернет»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cfin.ru — Корпоративный менеджмент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finman.ru — Финансовый менеджмент, журнал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gaap.ru — Теория и практика финансового и управленческого учета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gks.ru — Росстат РФ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consultant.ru — Справочная правовая система «Консультант Плюс»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garant.ru —Справочная правовая система «Гарант»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 www.minfin.ru – Официальный сайт Минфина РФ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www.government.ru/- официальный сайт Правительства РФ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ttp://ru.wikipedia.org/ - свободная энциклопедия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nalog.ru - официальный сайт Федеральной налоговой служб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ww.roskazna.ru - Официальный сайт Федерального казначейства (службы)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ww.cbr.ru - официальный сайт Центрального банка РФ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нет-ресурсы Финансового университета.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 vkrutikov. Ru- Сайт профессора Крутикова В.К. (разделы «Статьи», «Пособия», «Монографии»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9:40:00Z</dcterms:created>
  <dc:creator>Olga</dc:creator>
  <dc:description/>
  <cp:keywords/>
  <dc:language>en-US</dc:language>
  <cp:lastModifiedBy>оператор Приемной Комиссии</cp:lastModifiedBy>
  <dcterms:modified xsi:type="dcterms:W3CDTF">2017-06-22T07:31:00Z</dcterms:modified>
  <cp:revision>4</cp:revision>
  <dc:subject/>
  <dc:title>Вопросы для подготовки к зачету</dc:title>
</cp:coreProperties>
</file>