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2"/>
          <w:szCs w:val="28"/>
        </w:rPr>
        <w:t>МИНИСТЕРСТВО НАУКИ И ВЫСШЕГО ОБРАЗОВАНИЯ  РОССИЙСКОЙ ФЕДЕРАЦИИ</w:t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ТЕЛЬНОЕ УЧРЕЖДЕНИЕ ВЫСШЕГО ОБРАЗОВАНИЯ</w:t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ОНСКОЙ ГОСУДАРСТВЕННЫЙ ТЕХНИЧЕСКИЙ УНИВЕРСИТЕТ»</w:t>
      </w:r>
    </w:p>
    <w:p>
      <w:pPr>
        <w:pStyle w:val="TextBody"/>
        <w:pBdr>
          <w:bottom w:val="single" w:sz="4" w:space="1" w:color="000000"/>
        </w:pBdr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«Экономика и менеджмент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полнению контрольной рабо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курсу «Корпоративные финанс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Ростов-на-Дон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9 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к.э.н., доц. Е.А. Иванов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к выполнению контрольной работы по курсу «Корпоративные финансы» / Е.А. Иванова - Ростов-на-Дону: Издательский центр ДГТУ 2019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включают теоретические вопросы и задачи, характеризующие разные аспекты управления корпоративными финансами для обеспечения высокой конкурентоспособности компании и роста ее рыночной стоим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предназначены для студентов направления 38.04.02. Менеджм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атается по решению методической комиссии факультета «Инновационный бизнес и менеджмент»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едактор к.э.н. доц. Фатеева О.В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right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©</w:t>
      </w:r>
      <w:r>
        <w:rPr>
          <w:rFonts w:eastAsia="Arial Unicode MS" w:cs="Times New Roman" w:ascii="Times New Roman" w:hAnsi="Times New Roman"/>
          <w:sz w:val="24"/>
          <w:szCs w:val="24"/>
        </w:rPr>
        <w:t>Иванова Е.А.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©</w:t>
      </w:r>
      <w:r>
        <w:rPr>
          <w:rFonts w:eastAsia="Arial Unicode MS" w:cs="Times New Roman" w:ascii="Times New Roman" w:hAnsi="Times New Roman"/>
          <w:sz w:val="24"/>
          <w:szCs w:val="24"/>
        </w:rPr>
        <w:t>Издательский центр ДГТУ, 2019</w:t>
      </w:r>
    </w:p>
    <w:p>
      <w:pPr>
        <w:pStyle w:val="2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Финансы хозяйствующих субъектов (предприятий, организаций) выступают основным звеном финансовой системы государства. При этом понимание финансов как одной из основных экономических категорий предполагает рассмотрение ряда признаков финансов. 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редназначены для формирования знаний о сущности корпоративных финансов, как системы эффективного управления процессами финансирования хозяйственной деятельности коммерческой организации. Финансы корпораций рассматриваются с позиций управления хозяйствующим субъектом, как совокупность финансовых операций, осуществляемых корпорацией по привлечению финансовых ресурсов и их эффективному использованию, включая методы финансирования, осуществления инвестиционных проектов, управления ликвидностью, защиты от рисков и пр. 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исциплина «Корпоративные финансы» дает не только теоретические представления, но и формирует практические навыки корпоративного управления финансами.  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2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Корпоративные финансы и их место в финансовой системе Российской Федерации 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ущность, функции и организация финансов корпораций. Корпоративные финансы в системе управления финансами. Предмет и метод корпоративных финансов, его место и значение в системе финансов и других экономических наук. Основные категории и понятия корпоративных финансов. Ключевые этапы развития финансовой науки. Теория портфеля  и теория структуры капитала - сердцевина науки и техники управления корпоративными финансами.  Финансовая политика корпорации. Роль основных направлений финансовой теории и субъективного фактора в стратегических решениях менеджмента корпорации. Цели и структура финансовой политики. Применимость концепций и моделей корпоративных финансов в практике зарубежных и отечественных компаний. Корпоративная отчетность как важнейший инструмент принятия управленческих решений. Организационно-правовые формы функционирования организации в рыночной среде. </w:t>
      </w:r>
      <w:r>
        <w:rPr>
          <w:b/>
          <w:sz w:val="28"/>
          <w:szCs w:val="28"/>
        </w:rPr>
        <w:t xml:space="preserve">  </w:t>
      </w:r>
    </w:p>
    <w:p>
      <w:pPr>
        <w:pStyle w:val="2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2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Финансовые ресурсы корпорации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>Сущность и значение капитала  корпорации. Финансовые ресурсы корпорации и их источники формирования. Собственный капитал корпорации и порядок его формирования.  Заемный капитал корпорации. Структура капитала и его цена.  Оборотный капитал и оборотные средства корпорации. Критерии эффективности использования капитала.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 Управление активами корпорации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>Экономическая сущность и классификация внеоборотных активов. Политика управления внеоборотными активами. Управление основными  средствами. Оборотные  активы: понятие, виды и  классификация. Управление оборотными активами. Анализ дебиторской задолженности.  Инвестиционная стоимость и рыночная стоимость актива. Понятие требуемой нормы доходности, еѐ компоненты. Методы определения ставки дисконтирования. Ожидаемая и “обещанная” доходность. Измерение устойчивости на основе средневзвешенного срока до погашения. Дисконтные и купонные облигации, с правом и без права досрочного погашения. Доходность облигации к погашению и на момент отзыва с рынка Стабильно растущая корпорация: понятие, критерии. Подходы и методы определения темпа роста на развивающихся рынках капитала. Оценка целесообразности капитализации прибыли. Принцип добавленной стоимости в современной финансовой теории.  Определение стоимости акций с учетом конечного срока владения. Источники роста фундаментальной стоимости акций корпорации на развивающихся рынках, анализ перспектив роста.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4. Инновационные решения корпораций и их инвестиционная деятельность 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ность и виды инновационных решений корпораций. Сущность и виды инвестиций. Капитальные вложения и их классификация. Оценка эффективности инвестиционных проектов Финансовый анализ инвестиционного проекта. Принципы оценки инвестиций. Сравнительная характеристика методов оценки эффективности инвестиционных проектов: срок окупаемости, учетная доходность, чистая приведенная стоимость (NPV), внутренняя норма доходности (IRR), модифицированная внутренняя доходность (MIRR), индекс рентабельности (PI). Противоречие критериев NPV и IRR. Проблема интерпретации оценки инвестиционных решений.  Традиционная оценка денежного потока инвестиционного проекта. Алгоритм расчета NPV. Альтернативные методы оценки денежного потока проекта. Учет инфляции в оценке эффективности капитальных вложений. Отдельные случаи инвестиционных решений. Целесообразность замещения капитальных активов. 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 5.  Управление затратами  и финансовыми результатами    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>Сущность и  виды затрат корпорации. Классификация затрат на производство и реализацию   продукции (товаров, работ, услуг). Понятие и виды доходов корпорации. методы планирования затрат на производство и реализацию продукции. ценовая политика корпорации. Виды и функции прибыли. Планирование и распределение прибыли. Маржинальный анализ и расчет точки безубыточности. Механизм распределения  и использования  прибыли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. Финансовая политика корпорации 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>Понятие, сущность и виды финансовой политики корпорации. Цели, задачи и основные этапы формирования  финансовой политики корпорации. Амортизационная политика и управление основным капиталом корпорации. Ценовая политика: понятие и виды.  Учетная и налоговая политика организации. Кредитная политика и управление заемными средствами.  Дивидендная политика: понятия и виды. Критерии  оценки эффективности финансовой политики корпорации.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7. Финансовое планирование и прогнозирование корпорации 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>Сущность и задачи финансового планирования. Процесс и методы финансового планирования. Система финансовых планов.</w:t>
      </w:r>
      <w:r>
        <w:rPr/>
        <w:t xml:space="preserve"> </w:t>
      </w:r>
      <w:r>
        <w:rPr>
          <w:sz w:val="28"/>
          <w:szCs w:val="28"/>
        </w:rPr>
        <w:t>Цели, структура и логика финансового планирования компании. Финансовый план и стратегия развития на современном этапе. Финансовый план как процесс анализа дивидендной, финансовой и инвестиционной политики и принятия решений о допустимом уровне риска и выборе проектов. Факторы эффективного финансового планирования. Прогнозная финансовая информация и принятие управленческих  финансовых решений. Прогнозирование на основе пропорциональной (балансовой) зависимости показателей от объема реализации как традиционный метод финансового планирования. Достоинства и ограничения. Модель финансового планирования (FINPLAN) Уоррена-Шелтона. Бюджетирование  как инструмент финансового планирования. Анализ исполнения сводного бюджета.</w:t>
      </w:r>
    </w:p>
    <w:p>
      <w:pPr>
        <w:pStyle w:val="2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/>
      </w:pPr>
      <w:r>
        <w:rPr>
          <w:b/>
          <w:sz w:val="28"/>
          <w:szCs w:val="28"/>
        </w:rPr>
        <w:t>ТЕМА 8. Дивидендная политика. Взаимосвязь инвестиций, дивидендов и финансовых решений</w:t>
      </w:r>
      <w:r>
        <w:rPr>
          <w:sz w:val="28"/>
          <w:szCs w:val="28"/>
        </w:rPr>
        <w:t xml:space="preserve">. 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дивидендной политики и возможности ее выбора. Факторы, формирующие дивидендную политику. Теории предпочтительности дивидендов. Теория иррелевантности дивидендов Модильяни-Миллера. Теория максимальных дивидендных выплат М. Гордона и Дж. Линтнера. Теория налоговой дифференциации Р. Литценбергера и К. Рамасвами. Проверка влияния дивидендной политики с помощью модели CAPM.  Модели дивидендных решений. Выплаты дивидендов по остаточному принципу. Взаимосвязь финансовой политики и решений о дивидендах.  Виды и способы дивидендных выплат. Выкуп собственных акций, достоинства и недостатки. Выплата дивидендов акциями и дробление акций.</w:t>
      </w:r>
    </w:p>
    <w:p>
      <w:pPr>
        <w:pStyle w:val="2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/>
      </w:pPr>
      <w:r>
        <w:rPr>
          <w:b/>
          <w:sz w:val="28"/>
          <w:szCs w:val="28"/>
        </w:rPr>
        <w:t xml:space="preserve">ТЕМА 9. Стратегические решения в системе управления стоимостью компании 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ль стоимости компании в сфере корпоративных финансов. Технологии современной финансовой оценки стоимости компании. Сравнительный анализ основных подходов к оценке стоимости фирмы: доходного, сравнительного и затратного. Недостатки традиционных методов оценки. Использование реальных опционов в оценке стоимости бизнеса. Виды реальных опционов. Реальные опционы – метод оценки XXI века.  Концепция управления стоимостью компании (Value Based Management, VBM). Составляющие управления стоимостью компании. Блок-схема системы VBM. Рыночная стоимость чистых активов компании. Инвестиционная стоимость. Экономическая прибыль. Рейтинг финансовых факторов стоимости компании. 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/>
      </w:pPr>
      <w:r>
        <w:rPr>
          <w:b/>
          <w:sz w:val="28"/>
          <w:szCs w:val="28"/>
        </w:rPr>
        <w:t xml:space="preserve">ТЕМА 10. Слияния и поглощения как фактор роста стоимости бизнеса 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згляд на слияния и поглощения (mergers and aсquisitions, M&amp;A) с позиций наращивания стоимости бизнеса. Классификация сделок M&amp;A. Различие понятий “реорганизация”, “интеграция”, “преобразование”, “реструктуризация”, “инкорпорация”. Типы слияний и поглощений компаний. Основные мотивы и логика слияний и поглощений. Синергетические и финансовые эффекты. Схемы реализации сделок M&amp;A: покупка и обмен акциями. 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/>
      </w:pPr>
      <w:r>
        <w:rPr>
          <w:b/>
          <w:sz w:val="28"/>
          <w:szCs w:val="28"/>
        </w:rPr>
        <w:t xml:space="preserve">ТЕМА 11. Организация корпоративной финансов хозяйствующих субъектов различных сфер деятельности. </w:t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Финансы зарубежных корпоративных структур. Финансы корпоративных групп в России. Особенности финансов при осуществлении внешнеторговой деятельности. Организация корпоративных финансов.  </w:t>
      </w:r>
    </w:p>
    <w:p>
      <w:pPr>
        <w:pStyle w:val="2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следует руководствоваться следующими требованиями:</w:t>
      </w:r>
    </w:p>
    <w:p>
      <w:pPr>
        <w:pStyle w:val="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онтрольная работа должна быть выполнена и представлена в срок, указанный в плане учебной работы;</w:t>
      </w:r>
    </w:p>
    <w:p>
      <w:pPr>
        <w:pStyle w:val="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ледует указать номер зачетной книжки и номер варианта;</w:t>
      </w:r>
    </w:p>
    <w:p>
      <w:pPr>
        <w:pStyle w:val="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д решением задачи необходимо полностью привести ее условие;</w:t>
      </w:r>
    </w:p>
    <w:p>
      <w:pPr>
        <w:pStyle w:val="2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ешения задач следует сопровождать формулами, расчетами, пояснениями и выводами; задачи, в которых приведены только ответы без расчетов, считаются нерешенными;</w:t>
      </w:r>
    </w:p>
    <w:p>
      <w:pPr>
        <w:pStyle w:val="2"/>
        <w:numPr>
          <w:ilvl w:val="0"/>
          <w:numId w:val="3"/>
        </w:numPr>
        <w:rPr/>
      </w:pPr>
      <w:r>
        <w:rPr>
          <w:sz w:val="28"/>
          <w:szCs w:val="28"/>
        </w:rPr>
        <w:t>контрольная работа должна быть оформлена аккуратно, написана чернилами, разборчиво, чисто, без помарок, зачеркиваний; или напечатана. Страницы необходимо пронумеровать и оставить поля для замечаний преподавателя;</w:t>
      </w:r>
    </w:p>
    <w:p>
      <w:pPr>
        <w:pStyle w:val="2"/>
        <w:numPr>
          <w:ilvl w:val="0"/>
          <w:numId w:val="3"/>
        </w:numPr>
        <w:rPr/>
      </w:pPr>
      <w:r>
        <w:rPr>
          <w:sz w:val="28"/>
          <w:szCs w:val="28"/>
        </w:rPr>
        <w:t>в конце работы необходимо привести список использованной литературы, 70% источников не старше 2011 года, поставить подпись и дату.</w:t>
      </w:r>
    </w:p>
    <w:p>
      <w:pPr>
        <w:pStyle w:val="2"/>
        <w:ind w:firstLine="567"/>
        <w:rPr/>
      </w:pPr>
      <w:r>
        <w:rPr>
          <w:sz w:val="28"/>
          <w:szCs w:val="28"/>
        </w:rPr>
        <w:t xml:space="preserve">Контрольная работа, выполненная не по своему варианту, </w:t>
      </w:r>
      <w:r>
        <w:rPr>
          <w:b/>
          <w:sz w:val="28"/>
          <w:szCs w:val="28"/>
        </w:rPr>
        <w:t>не зачитывается.</w:t>
      </w:r>
    </w:p>
    <w:p>
      <w:pPr>
        <w:pStyle w:val="2"/>
        <w:ind w:firstLine="567"/>
        <w:rPr/>
      </w:pPr>
      <w:r>
        <w:rPr>
          <w:sz w:val="28"/>
          <w:szCs w:val="28"/>
        </w:rPr>
        <w:t>Выполненная контрольная работа представляется в университет для рецензирования. Правильно выполненная работа допускается к защите. Если по работе имеются замечания рецензента, необходимо разобраться в них, внести требуемые исправления и представить соответствующую доработку преподавате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, не имеющие зачтенную контрольную работу, к сдаче экзамена не допускаются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онтрольная работа по курсу «Корпоративные финансы» состоит из двух теоретических вопросов и задач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контрольной работы определяется по таблице в зависимости от двух последних цифр зачетной книжки.</w:t>
      </w:r>
    </w:p>
    <w:p>
      <w:pPr>
        <w:pStyle w:val="Normal"/>
        <w:ind w:firstLine="9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последние две цифры зачетной книжки 12, следовательно вариант 12. Номера заданий согласно варианта 22, 54, 13. Первые две цифры – теоретические вопросы, последние – номер задач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Варианты контрольной рабо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272"/>
        <w:gridCol w:w="1272"/>
        <w:gridCol w:w="1272"/>
        <w:gridCol w:w="1273"/>
        <w:gridCol w:w="1274"/>
        <w:gridCol w:w="1274"/>
        <w:gridCol w:w="1274"/>
        <w:gridCol w:w="1274"/>
        <w:gridCol w:w="1274"/>
        <w:gridCol w:w="1274"/>
      </w:tblGrid>
      <w:tr>
        <w:trPr>
          <w:trHeight w:val="400" w:hRule="atLeast"/>
        </w:trPr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следняя цифра зачетной книжки</w:t>
            </w:r>
          </w:p>
        </w:tc>
        <w:tc>
          <w:tcPr>
            <w:tcW w:w="12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яя цифра зачетной книжки</w:t>
            </w:r>
          </w:p>
        </w:tc>
      </w:tr>
      <w:tr>
        <w:trPr>
          <w:trHeight w:val="880" w:hRule="atLeast"/>
        </w:trPr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    33</w:t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     4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     5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     1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      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     1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     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      3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     4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      55</w:t>
            </w:r>
          </w:p>
          <w:p>
            <w:pPr>
              <w:pStyle w:val="Normal"/>
              <w:ind w:hanging="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     3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     4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     5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     3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      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     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    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      3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     4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      26</w:t>
            </w:r>
          </w:p>
          <w:p>
            <w:pPr>
              <w:pStyle w:val="Normal"/>
              <w:ind w:left="-1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      3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      4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      5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      2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      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     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     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      3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     4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      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      3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      4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      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      1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      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      1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     2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      3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     4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     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      3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      4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      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      1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      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     1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     2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      3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     4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     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      3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      4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      5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      1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      1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     2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     3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      4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     5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     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      3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      4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      9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     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      1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     2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     3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      4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     5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     4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      4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      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      1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     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      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      2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     3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    4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     4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     5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      4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      5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      4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     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      1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     2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      3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    4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     5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    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    4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      5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      1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      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      1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     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      3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    4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     5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     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ы теоретических вопро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и формы проявления корпоративных финансов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финансовой работы хозяйствующего субъекта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управления корпоративными финансами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ость как основа разработки управленческих финансовых решений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ы раскрытия корпоративной финансовой информации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политика корпорации и ее значение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финансовой политики корпорации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есурсы предприятий и корпораций.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ная политика корпорации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политика корпорации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онная политика корпорации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овая политика корпорации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тапы формирования финансовой политики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активы и обязательства корпорации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раты, расходы издержки корпорации – сущность и экономическое содержание/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убежная практика систематизации издержек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здержками и маржинальным доходом с применением операционного левериджа (рычага)/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расходов. Расходы, связанные и не связанные с увеличением прибыли, расходы по обычным видам деятельности, группировка расходов по экономическим элементам и статьям затрат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корпорации. Классификация доходов. Понятие выручки от реализации. Методы определения момента реализации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объема продаж и доходов от реализации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корпорации. Экономическая сущность прибыли. Бухгалтерская и экономическая прибыль.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(прогнозирование) выручки от реализации продукции.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планирования (прогнозирования) прибы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нечного финансового результата в бухгалтерской отчет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чистой прибыли.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капитала и его цена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природа и классификация капитала корпорации.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Взаимодействие эффектов операционного и финансового рычагов в условиях делового риска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емный капитал и его структура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аемного капитала путем эмиссии корпоративных облигаций.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Эффект финансового рычага (левериджа) и его роль в управлении заемным капиталом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капитал и основные фонды организации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ый капитал, оборотные средства, оборотные активы корпорации. Кругооборот оборотного капитала.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оборотные активы корпорации. Финансирование внеоборотных активов. Источники финансирования.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Взаимодействие эффектов операционного и финансового рычагов в условиях делового риска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и, их классификация и структура. Субъекты и объекты инвестиционной деятельности. Инвестиционная политика корпорации.</w:t>
      </w:r>
    </w:p>
    <w:p>
      <w:pPr>
        <w:pStyle w:val="Style16"/>
        <w:numPr>
          <w:ilvl w:val="0"/>
          <w:numId w:val="1"/>
        </w:numPr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планирование. Сущность и методы финансового планирования, основные этапы финансового планирования</w:t>
      </w:r>
    </w:p>
    <w:p>
      <w:pPr>
        <w:pStyle w:val="Normal"/>
        <w:numPr>
          <w:ilvl w:val="0"/>
          <w:numId w:val="1"/>
        </w:numPr>
        <w:ind w:lef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финансового планирования. Виды и содержание финансовых пла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ирование. Систематизация и содержание оперативных бюдж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правления финансами корпо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капитальных вло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зинг, как метод финансирования капитальных влож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запас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дебиторской задолжен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и классификация денежных потоков.Методы оптимизации денежных по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корпорации на финансовом рын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определяющие курсовую стоимость корпоративных ценных бума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регулирование финансового ры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инвестиции (вложения) корпор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и последовательность формирования фондового портф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ртфелем ценных бумаг акционерного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ерсификация фондового портф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ходности портфеля корпоративных ценных бума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тивный финансовый контроль.</w:t>
      </w:r>
    </w:p>
    <w:p>
      <w:pPr>
        <w:pStyle w:val="Style16"/>
        <w:numPr>
          <w:ilvl w:val="0"/>
          <w:numId w:val="1"/>
        </w:numPr>
        <w:spacing w:before="0" w:after="2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рпоративное управление: сущность, участники, базовые компоненты корпорации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 1. Укажите, к какому виду денежных потоков и с каким знаком Вы отнесете следующие операции?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купка оборудования по цене 100 тыс. дол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гашение облигаций компании на сумму 40 тыс. долл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учение платы в размере 7 тыс. долл. за предоставление в аренду площади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дажа здания, принадлежащего компании на сумму 350 тыс. долл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ыпуск обыкновенных акций компании, на сумму 100 тыс. долл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плата дивидендов в виде акций на сумму 50 тыс. дол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обретение краткосрочных ценных бумаг на сумму 15 тыс. долл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Амортизационные отчисления на нематериальные активы компании в размере 5 тыс. долл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ыплата процентов по облигациям в размере 10 тыс. долл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купка акций других компаний на сумму 75 тыс. долл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ыпуск закладных на сумму 23 тыс. долл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№ 2. Компания за год совершила следующие операции: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извела обратный выкуп 15000 своих акций по цене за каждую 1,5 долл. Номинальная стоимость одной акции компании составляет 1долл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дала принадлежащую ей мебель по цене 4000 долл. Первоначальная стоимость мебели при покупке была 8000 долл. Амортизация начислялась прямолинейным методом и составила к моменту продажи 2500 долл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образом данные операции повлияют на финансовую отчетность компании: баланс, отчет о прибыли и убытках, отчет о движении денежных средств?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3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анализируйте финансовую устойчивость предприятия и сделайте вывод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514"/>
        <w:gridCol w:w="1235"/>
        <w:gridCol w:w="1490"/>
        <w:gridCol w:w="1430"/>
        <w:gridCol w:w="1504"/>
      </w:tblGrid>
      <w:tr>
        <w:trPr/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года, тыс. руб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, тыс. руб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(+,–)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о предприят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7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6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(капитал и резервы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0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3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, все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ская задолженность, всего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9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автономии (п.2 : п.1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оотношения заемных и собственных средств (п.3 : п.2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кредиторской задолженности (п.4 : п.3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4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дите анализ прибыли от реализации продукции и сделайте вывод по результатам анализ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384"/>
        <w:gridCol w:w="1405"/>
        <w:gridCol w:w="1664"/>
        <w:gridCol w:w="1286"/>
      </w:tblGrid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лый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(+,–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ы роста, %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чка от реализации продукции без НДС и акцизов, тыс. ру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себестоимость реализованной продукции, тыс. ру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от реализации продукции, тыс. ру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табельность продаж, 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5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: определить какие из перечисленных расходов являются расходами от обычных видов деятельности, от прочих видов деятельности организации, либо не могут быть признаны расходами организации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обретены основные средства на сумму 100 тыс.руб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ны в отчетном году убытки прошлых лет в сумме 578 тыс.руб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плачено 348 тыс.руб. за  приобретенные материалы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ислено 45 тыс.руб. коммерческому банку за расчетно-кассовое обслуживание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ислено другой организации по оценке объектов недвижимости за оценку продаваемого здания  50 тыс.руб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писана  дебиторская задолженность другой организации в сумме 65 тыс.руб., по которой истек срок исковой давности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ислены амортизационные отчисления в сумме 71 тыс.руб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иобретен товарный знак за 100 тыс.руб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иобретены акции коммерческого банка на сумму 3000 тыс.руб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. Перечислено 420 тыс. руб. на счет другой организации в порядке предварительной оплаты за поставки материалов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Оплачены услуги посреднической организации, связанные с предоставлением за плату прав, возникающих из патента на изобретение в сумме 255 тыс.руб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плачены проценты  в сумме 500 тыс. руб. за предоставленный   кредит на закупку сырья для производственных целей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Оплачены услуги рекламного характера в сумме 139 тыс.руб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еречислено 32 тыс.руб. другой организации как штрафные санкции за просрочку оплаты в нарушение условий договора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роизведена уценка залежалых товаров на складе в сумме 118 тыс.руб. 16. Оплачен обед в ресторане с представителями  партнера  по совместному бизнесу согласно выписанного счета на сумму 30 тыс.руб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6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: определить полные издержки и прибыль от продаж на планируемый год исходя из следующих данных: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Смета затрат на производство и реализацию продукции организации (тыс.руб.):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736465" cy="22117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803" t="53554" r="32530" b="16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I.Остатки нереализованной продукции на начало планируемого года по полным издержкам (по данным бухгалтерского баланса):  Готовая продукция на складе – 2185 тыс. руб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Данные для расчета остатков нереализованной продукции на конец планируемого года:  Норма запаса в днях – 15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Рентабельность продаж составляет 12%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8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иторская задолженность на 31 декабря прошедшего года составила 100 тыс. руб. В первом квартале отчетного года она соответственно равна: на 31 января – 88 тыс. руб., 28 февраля – 106 тыс. руб. и на 31 марта – 118 тыс. руб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среднюю дебиторскую задолженность за первый квартал отчетного года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7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я: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ссчитать порог рентабельности, запас финансовой прочности, эффект производственного рычага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ть трактовку рассчитанной количественной оценки эффекта производственного рычага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Рассчитать  прирост  прибыли,  если  прирост выручки составит 10 %. Что произойдет, если выручка снизится на 20 %?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еятельности компании: - выручка от реализации продукции                             – 3500 тыс. руб.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лные издержки                                                         – 2707 тыс. руб.;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том числе постоянные издержки                              – 1899 тыс. руб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8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: рассчитайте валовую прибыль и чистую прибыль организации.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еятельности организации за отчетный год: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учка от реализации продукции                            - 5 000 тыс. руб.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держки по производству продукции                      - 3 870 тыс. руб.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ческие расходы                                              - 212 тыс. руб.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ерческие расходы                                                  - 218 тыс. руб.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центы по депозитным вкладам в банке                 - 130 тыс. руб.;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реализации основных средств                    - 100 тыс. руб.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по  реализации основных средств                 - 103 тыс. руб.;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виденды, выплаченные акционерам организации  - 150 тыс. руб.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числения в фонд потребления организации              - 40 тыс. руб.;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числения в резервный фонд организации                  - 50 тыс. руб.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штрафы организации по неуплаченным налогам          - 10 тыс. руб.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быль прошлых лет организации                                 - 15 тыс. руб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9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е: рассчитать следующие виды прибыли: валовую, от продаж, маржинальную, экономическую, до налогообложения, чистую.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еятельности организации: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ручка от реализации продукции                            – 20000 тыс. руб.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изводственные издержки                                      – 15000 тыс. руб.;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ческие расходы                                              – 1000 тыс. руб.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ммерческие расходы                                                 – 1000 тыс. руб.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тоянные   расходы   в   составе   полных издержек – 8000 тыс. руб.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центы за кредит на покупку комплектующих              - 30 тыс. руб.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быль прошлых лет                                                     - 100 тыс. руб.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ходы по принадлежащим организации ценным бумагам - 120 тыс. руб.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центы за долгосрочный кредит                                   - 70 тыс. руб.;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от сдачи имущества в аренду                           -  400 тыс. руб.;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ходы от продажи основных средств                        – 1200 тыс. руб.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ходы, связанные с продажей основных средств  – 1000 тыс. руб.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штрафы, уплаченные за нарушение хоз. Договоров    - 130 тыс. руб.;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штрафы, уплаченные за нарушение налогового законодательства -                                                      90 тыс. руб.;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на содержание объектов социальной сферы - 500 тыс. руб.;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виденды учредителям                                                 - 600 тыс. руб.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ог на прибыль                                                                          – 20%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10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средневзвешенную стоимость капитала компании по данным приведенным в таблице 1</w:t>
      </w:r>
    </w:p>
    <w:p>
      <w:pPr>
        <w:pStyle w:val="Normal"/>
        <w:ind w:hanging="0"/>
        <w:jc w:val="left"/>
        <w:rPr/>
      </w:pPr>
      <w:r>
        <w:rPr/>
        <w:t>Таблица 1 – Стоимость отдельных источников капитала компан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капит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стоимость источника средств, 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источника средств в общей величине капитал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нковские креди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блиг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Привилегированные ак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Обыкновенные акции и нераспределенная прибы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11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ся следующие данные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е затраты компании – 100 тыс. руб., переменные затраты на единицу продукции – 75 руб., а ее цена – 100 руб. Рассчитать точку безубыточности и определить объем продаж, обеспечивающий получение операционной прибыли до вычета процентов по кредитам и налогов в размере 50 тыс. руб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12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анализ динамики абсолютных финансовых показателей, перечисленных в таблице 1</w:t>
      </w:r>
    </w:p>
    <w:p>
      <w:pPr>
        <w:pStyle w:val="Normal"/>
        <w:ind w:hanging="0"/>
        <w:jc w:val="left"/>
        <w:rPr/>
      </w:pPr>
      <w:r>
        <w:rPr/>
        <w:t>Таблица 1 – Динамика изменения финансовых результатов деятельности предприятия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54"/>
        <w:gridCol w:w="1320"/>
        <w:gridCol w:w="1746"/>
        <w:gridCol w:w="1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ис, тыс. 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, тыс. руб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. изменение, 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прироста, %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ыруч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6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9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бестоимость реализованной продук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9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Валовая прибыль (стр.1 – стр.2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оммерческие и управленческие расх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Общие затраты на производство и сбыт (стр.2 + стр.4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Прибыль от продаж (стр.1 – стр.5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алог на прибыль (20% от стр. 5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истая прибыль от продаж (стр.5 – стр.6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13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данные таблицы 1 проанализировать динамику структуры оборотного капитала с учетом ликвидности и дать оценку.</w:t>
      </w:r>
    </w:p>
    <w:p>
      <w:pPr>
        <w:pStyle w:val="Normal"/>
        <w:ind w:hanging="0"/>
        <w:jc w:val="left"/>
        <w:rPr/>
      </w:pPr>
      <w:r>
        <w:rPr/>
        <w:t>Таблица 1 – Динамика структуры оборотного капитала по ликвидности (%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793"/>
        <w:gridCol w:w="1781"/>
        <w:gridCol w:w="1863"/>
        <w:gridCol w:w="1829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год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год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солютное отклон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прироста, %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иболее ликвидный капитал А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реднереализуемый капитал А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дленно реализуемый капитал А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ликвидный оборотный капитал А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Оборотный капитал, всего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14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 данным отчетности компании оборотный капитал на начало года составил 1000 тыс. руб., на конец года 1200 тыс. руб., в том числе запасы на начало года 600 тыс. руб., а на конец года 700 тыс. руб. Определить изменение доли запасов в оборотном капитале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15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вышеприведенную информацию, составьте прогноз выручки на 4 года, и определите годовые и среднегодовые темпы прироста выручки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производит два продукта – А и Б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ые мощности для продукта А составляют 40000 ед. в год. Производственные мощности для продукта Б составляют 80000 ед. в год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шлом году организация произвела 30000 ед. продуктов А и 70000 ед. продукта Б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маркетинга прогнозирует следующие темпы роста спроса на каждый из продуктов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79795" cy="8229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189" t="58807" r="32626" b="32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одажи продукта А составляет 120 руб., а для продукта Б – 80 руб. за штуку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жидается, что цены на продукт А будут расти каждый год на 5%, а на продукт Б – на 10%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 16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ожидаемую рентабельность собственных средств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нвестирования средств в размере 1,5 млн руб. предполагается получение прибыли в размере 300 тыс.руб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ка налога на прибыль составляет 20%, ставка по банковским кредитам в течение периода инвестиций равна 15%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ы следующие вариантов использования источников инвестиций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лько собственных средств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емных средств в размере 500 тыс.руб.;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емных средств в размере 1 млн руб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 17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ть прибыль от продажи оборудования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еализовала оборудование в марте 2017 г за 700 млн руб. (в том числе НДС), балансовая (остаточная) стоимость оборудования на 01.01.2016 г. составляла 300 млн руб., а годовая норма амортизации – 15%. Коэффициент пересчета балансовой стоимости в восстановительную на 01.01.2017 г. – 1,8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 18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читать следующие виды прибыли: маржинальную, экономическую, от реализации продукции, до налогообложения, чистую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занимается перевозкой сыпучих грузов собственным транспортом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деятельности: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учка от реализации продукции – 15000 тыс. руб.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ные издержки – 11000 тыс. руб.;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том числе постоянные издержки - 400 тыс. руб.;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инансовый результат от прочих операций -110 тыс. руб.;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на приобретение оборудования – 550 тыс. руб.;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центы за краткосрочный кредит - 105 тыс. руб.;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числения в резервный фонд – 150 тыс. руб.;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виденды - 505 тыс. руб.;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вка налога на прибыль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 19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определить по данным предыдущей задачи изменение рентабельности активов при следующих условиях: Рентабельность продаж увеличилась в 1,2 раза, оборачиваемость активов снизилась на 10 %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№ 20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: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ределить, какова будет прибыль организации в плановом периоде.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, как уменьшится рентабельность продукции в плановом периоде по сравнению с отчетным периодом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 отчетном периоде реализовала 100 тыс. шт. изделий на сумму 10 млн руб. при этом затраты на производство и реализация продукции составляет 6 млн руб., в том числе переменные 2 млн руб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лановом периоде при прочих равных условиях организация планировала произвести и реализовать 120 тыс. шт. изделий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 ЛИТЕРАТУРЫ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акт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ражданский кодекс РФ. Часть I, от 30.11.1994 № 51-ФЗ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логовый кодекс РФ. Часть первая от 31.07.1998 № 146-ФЗ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логовый кодекс РФ. Часть вторая от 05.08.2000 № 117-ФЗ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едеральный закон «О бухгалтерском учете» от 06.12.2011 г. № 402-ФЗ.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Федеральный закон от 08.02.98 N 14-ФЗ «Об обществах с ограниченной ответственностью»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Федеральный    закон   «Об аудиторской деятельности» от 30 декабря 2008 года № 307-ФЗ 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Федеральный Закон от 24 июля 2009 года N 212-ФЗ «О страховых взносах в Пенсионный фонд РФ, фонд социального страхования РФ, Федеральный фонд обязательного медицинского страхования и территориальные фонды обязательного медицинского страхования»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Федеральный Закон от 22 декабря 2005 года N 179-ФЗ « О страховых тарифах на обязательное социальное страхование от несчастных случаев на производстве и профессиональных заболеваний на 2006»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Федеральный закон " О Счетной палате Российской Федерации" от 05.04.2013 г  № 41-ФЗ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Федеральный закон «О несостоятельности (банкротстве)» от 26.10.2002 № 127-ФЗ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Федеральный закон «Об акционерных обществах» от 26.12.1995 №208-ФЗ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Федеральный закон «О производственных кооперативах» от 08.05.1996 № 41-ФЗ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Федеральный Законом «О лизинге» от 29.10.1998 г. № 164-ФЗ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Федеральный Закон Об инвестиционной деятельности в РФ, осуществляемой в форме капитальных вложений» от 25.02.1999 г. № 39-ФЗ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оложение по бухгалтерскому учету «Доходы организации» ПБУ 9/99 (утв. Приказом Минфина РФ от 06.05.99 г. № 32н)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оложение по бухгалтерскому учету «Расходы организации» ПБУ 10/99 (утв. Приказом Минфина РФ от 06.05.99 г. № 33н)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О формах бухгалтерской отчетности. Приказ Минфина РФ от 02.07.10 г. № 66н.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литератур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Корпоративные финансы:учебник / коллектив авторов; под ред. М.А. Эскиндарова, М. А. Фдотовой. – М.: КНОРУС, 2016 – 480 с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русов П. Н. Финансовый менеджмент. Математические основы. Краткосрочная финансовая политика: учеб. пособие / П. Н. Брусов, Т. В. Филатова. - 2-е изд., стер. - М. : Кнорус, 2013. - 304с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инансовый менеджмент: Учебник / Под ред. Е.И.Шохина — М.: Кнорус, 2012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Финансовый менеджмент: Учебник / Под ред. И.Я.Лукасевича — М.: Национальное образование, 2013. – 768 с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 Корпоративные финансы: Учебник для вузов. / Под ред. МВ. Романовского, А. И. Вострокнутовой - М. : Питер, 2014. - 592 с.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рпоративные финансы: учеб. пособие / Н. В. Никитина, В. В. Янов. - 2-е изд., стер. - М. : Кнорус, 2014. - 512с.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орпоративные финансы / Под ред. Т.В. Теплова М.: Издательство Юрайт, 2015 – 655 с.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орпоративные финансы. Бочаров В.В. , Леонтьев В.Е.  Учебное пособие. М.:Юрайт, 2015. – 592 с.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Барулин, С. В. Финансы: учебник / С. В. Барулин. - 2-е изд., стер. - М. : Кнорус, 2014. - 640с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Деева, А. И. Финансы и кредит: учеб. пособие / А. И. Деева. - М. : Кнорус, 2014. - 534с.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Философова, Т. Г. Конкуренция. Инновации. Конкурентоспособность [Текст] : учеб. пособие / Под ред. Т.Г. Философовой. - 2-е изд., перераб. и доп. - М. : ЮНИТИ-ДАНА, 2013. - 295с.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Финансы: учебник / Под ред. Е.В. Маркиной. - М. : Кнорус, 2014. - 432с. - (Бакалавриат)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Финансы, деньги, кредит, банки: учебник / Под ред. Т.М. Ковалевой. - М. : Кнорус, 2014. - 256с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Хасбулатов, Р. И. Международные финансы: учебник / Р. И. Хасбулатов. - М. : Юрайт, 2014. - 567с. - (Магистр)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Янов, В. В. Деньги, кредит, банки: учеб. пособие / В. В. Янов, И. Ю. Бубнова. - М. : Кнорус, 2014. - 424с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Финансы. Учебник для бакалавров / Под ред. Романовского М.В., Врублевской О.В. М.: Издательство Юрайт, 2013 – 559 с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Финансы.  Учебник для бакалавров. Жилкина А.Н., Ковалева А.М. 6-е изд., пер. и доп. М.: Юрайт, 2013. – 443 с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Финансы. Учебник. / Под ред. Грязновой А.Г., Маркиной Е.В. - М.: Финансы и статистика, 2-е изд., 2012г.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Финансы организаций (предприятий): Учебник / М.Г. Лапуста, Т.Ю. Мазурина, Л.Г. Скамай. - 1-e изд., испр. - (Высшее образование)., (Гриф). ИНФРА- М, 2011 г. – 575 с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дъяблонская Л. М. Финансы: Учебник для  студентов вузов. М.: ЮНИТИ- ДАНА, 2013 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1. Финансовый менеджмент: Учебник / Под ред. Е.И. Шохина — М.: Кнорус, 2012.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ая литератур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Финансы. Учебник / Под ред. Поляка Г.Б.- М.: ЮНИТИ  ДАНА, 2015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ы. Учебник. / Под ред. Ковалева В. В.- М., 3-е изд., 2013г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инансы и кредит. Учебник для бакалавров / Под ред. Романовского М.В., Белоглазовой Г.Н. М.: Издательство Юрайт, 2015 – 609 с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Ефимова О.В. Финансовый анализ. — М.: Омега-Л, 2010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валев В.В. Управление денежными потоками прибылью и рентабельностью: Учебно-практическое пособие — М.: Проспект, 2008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Лукасевич И.Я.  Финансовый менеджмент: Учебник, - 2-е изд., перераб. 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. — М.: Эксмо, 2010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Хруцкий В.Е., Гамаюнов В.В. Внутрифирменное бюджетирование. — М.: Финансы и статистика, 2008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еские издания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рпоративные финанс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равление корпоративными финансам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инансовый менеджмент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Финанс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правочник экономист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Финанс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Эксперт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ы информационно – телекоммуникационной сети «Интернет»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cfin.ru — Корпоративный менеджмент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finman.ru — Финансовый менеджмент, журнал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gaap.ru — Теория и практика финансового и управленческого учета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gks.ru — Росстат РФ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consultant.ru — Справочная правовая система «Консультант Плюс»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garant.ru —Справочная правовая система «Гарант»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 www.minfin.ru – Официальный сайт Минфина РФ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www.government.ru/- официальный сайт Правительства РФ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ru.wikipedia.org/ - свободная энциклопедия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nalog.ru - официальный сайт Федеральной налоговой служб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roskazna.ru - Официальный сайт Федерального казначейства (службы)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ww.cbr.ru - официальный сайт Центрального банка РФ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-ресурсы Финансового университета.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 vkrutikov. Ru- Сайт профессора Крутикова В.К. (разделы «Статьи», «Пособия», «Монографии»)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88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15pt;height:11.5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0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color w:val="000000"/>
      <w:sz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5:08:00Z</dcterms:created>
  <dc:creator>OLGA</dc:creator>
  <dc:description/>
  <dc:language>en-US</dc:language>
  <cp:lastModifiedBy>Людмила</cp:lastModifiedBy>
  <cp:lastPrinted>2012-01-31T12:54:00Z</cp:lastPrinted>
  <dcterms:modified xsi:type="dcterms:W3CDTF">2019-08-28T05:08:00Z</dcterms:modified>
  <cp:revision>2</cp:revision>
  <dc:subject/>
  <dc:title>МИНИСТЕРСТВО ОБРАЗОВАНИЯ И НАУКИ РОССИЙСКОЙ ФЕДЕРАЦИИ</dc:title>
</cp:coreProperties>
</file>